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 Киевское сельское поселение, село Киевское, улица Полевая, дом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12 февраля 2026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sz w:val="28"/>
          <w:szCs w:val="28"/>
          <w:lang w:eastAsia="ar-SA"/>
        </w:rPr>
        <w:t>с 5 по 12 февраля 2026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 о с т а н о в л я ю: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1" w:name="_Hlk215580245"/>
      <w:bookmarkStart w:id="2" w:name="_Hlk156780232"/>
      <w:bookmarkStart w:id="3" w:name="_Hlk220052371"/>
      <w:bookmarkStart w:id="4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4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Ведение садоводства» [13.2]</w:t>
      </w:r>
      <w:bookmarkEnd w:id="3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на земельный участок с кадастровым номером </w:t>
      </w:r>
      <w:bookmarkEnd w:id="1"/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23:15:0413003:484, расположенный по адресу: </w:t>
      </w:r>
      <w:bookmarkStart w:id="5" w:name="_Hlk22005287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аснодарский край, Крымский район, Киевское сельское поселение,</w:t>
      </w:r>
      <w:bookmarkEnd w:id="5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село Киевское, улица Полевая, дом 26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-1Б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6-02-05T05:42:00Z</dcterms:modified>
  <cp:revision>236</cp:revision>
  <dc:subject/>
  <dc:title/>
</cp:coreProperties>
</file>